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естнадца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Новощербинов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Щербинов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т 26 декабря 2024 г. № 2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Новощербин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на 202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Новощербиновском сельском поселении Щербиновского района, Совет Новощербиновского сельского поселения Щербиновского района  р е ш и л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Приложение 4 изложить в новой редакции (приложение 1)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2. Приложение 5 изложить в новой редакции (приложение 2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 Приложение 6 изложить в новой редакции (приложение 3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,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И.Н. Кукс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полномочия глава 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Л. Гарбу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11">
    <w:name w:val="Текст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ттт"/>
    <w:basedOn w:val="Style19"/>
    <w:qFormat/>
    <w:pPr>
      <w:spacing w:before="60" w:after="60"/>
      <w:ind w:firstLine="839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0:00Z</dcterms:created>
  <dc:creator>User1</dc:creator>
  <dc:description/>
  <cp:keywords/>
  <dc:language>en-US</dc:language>
  <cp:lastModifiedBy>Пользователь Windows</cp:lastModifiedBy>
  <cp:lastPrinted>2025-10-15T13:41:00Z</cp:lastPrinted>
  <dcterms:modified xsi:type="dcterms:W3CDTF">2025-10-23T06:07:00Z</dcterms:modified>
  <cp:revision>16</cp:revision>
  <dc:subject/>
  <dc:title/>
</cp:coreProperties>
</file>